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Не убивайте своих внуков!</w:t>
      </w:r>
    </w:p>
    <w:p>
      <w:pPr>
        <w:pStyle w:val="Normal"/>
        <w:rPr/>
      </w:pPr>
      <w:r>
        <w:rPr/>
      </w:r>
    </w:p>
    <w:p>
      <w:pPr>
        <w:pStyle w:val="Normal"/>
        <w:rPr/>
      </w:pPr>
      <w:r>
        <w:rPr/>
        <w:t>Ольга Андреевна КОННОВА, врач акушер-гинеколог студенческой поликлиники</w:t>
      </w:r>
    </w:p>
    <w:p>
      <w:pPr>
        <w:pStyle w:val="Normal"/>
        <w:rPr/>
      </w:pPr>
      <w:r>
        <w:rPr/>
      </w:r>
    </w:p>
    <w:p>
      <w:pPr>
        <w:pStyle w:val="Normal"/>
        <w:rPr/>
      </w:pPr>
      <w:r>
        <w:rPr/>
        <w:t>В Российской Федерации в 2003 году было зарегистрировано 1 782 266  абортов. Это только официальные цифры; по данным экспертов, в России в год совершается от 4 до 8 млн абортов.</w:t>
      </w:r>
    </w:p>
    <w:p>
      <w:pPr>
        <w:pStyle w:val="Normal"/>
        <w:rPr/>
      </w:pPr>
      <w:r>
        <w:rPr/>
      </w:r>
    </w:p>
    <w:p>
      <w:pPr>
        <w:pStyle w:val="Normal"/>
        <w:rPr/>
      </w:pPr>
      <w:r>
        <w:rPr/>
        <w:t xml:space="preserve">На приём к гинекологу приходит молоденькая девушка лет </w:t>
      </w:r>
    </w:p>
    <w:p>
      <w:pPr>
        <w:pStyle w:val="Normal"/>
        <w:rPr/>
      </w:pPr>
      <w:r>
        <w:rPr/>
        <w:t>17-ти. Испуганные глаза, слёзы. Она студентка 1-го курса.</w:t>
      </w:r>
    </w:p>
    <w:p>
      <w:pPr>
        <w:pStyle w:val="Normal"/>
        <w:rPr/>
      </w:pPr>
      <w:r>
        <w:rPr/>
        <w:t>- Я хочу сделать аборт.</w:t>
      </w:r>
    </w:p>
    <w:p>
      <w:pPr>
        <w:pStyle w:val="Normal"/>
        <w:rPr/>
      </w:pPr>
      <w:r>
        <w:rPr/>
        <w:t>Спрашиваю:</w:t>
      </w:r>
    </w:p>
    <w:p>
      <w:pPr>
        <w:pStyle w:val="Normal"/>
        <w:rPr/>
      </w:pPr>
      <w:r>
        <w:rPr/>
        <w:t>- А ты знаешь, как это страшно - сделать аборт? Это значит убить своего ребёнка. Это опасно и для тебя, и для твоего здоровья.</w:t>
      </w:r>
    </w:p>
    <w:p>
      <w:pPr>
        <w:pStyle w:val="Normal"/>
        <w:rPr/>
      </w:pPr>
      <w:r>
        <w:rPr/>
        <w:t>Отвечает, что она должна учиться, что мама её "на порог не пустит", да и молодому человеку ребёнок не нужен. Убедить её невозможно, она всё решила, как ей кажется, правильно.</w:t>
      </w:r>
    </w:p>
    <w:p>
      <w:pPr>
        <w:pStyle w:val="Normal"/>
        <w:rPr/>
      </w:pPr>
      <w:r>
        <w:rPr/>
        <w:t>Ещё одна пациентка. Её привела мама. Тоже делать аборт. Мама говорит, что "строгий" папа не разрешит дочери рожать, да и её мальчику нужно делать карьеру. Девушку никто ни о чём даже не спрашивает. Её, покорную, родная мать ведёт, как на эшафот, на гинекологическое кресло.</w:t>
      </w:r>
    </w:p>
    <w:p>
      <w:pPr>
        <w:pStyle w:val="Normal"/>
        <w:rPr/>
      </w:pPr>
      <w:r>
        <w:rPr/>
        <w:t>Следующая пациентка говорит о том же:</w:t>
      </w:r>
    </w:p>
    <w:p>
      <w:pPr>
        <w:pStyle w:val="Normal"/>
        <w:rPr/>
      </w:pPr>
      <w:r>
        <w:rPr/>
        <w:t>- Нам ещё рано заводить ребёнка. Я учусь. Ребёнок - это когда-нибудь потом.</w:t>
      </w:r>
    </w:p>
    <w:p>
      <w:pPr>
        <w:pStyle w:val="Normal"/>
        <w:rPr/>
      </w:pPr>
      <w:r>
        <w:rPr/>
        <w:t>Рядом - молодой будущий муж. Он тоже против ребёнка: "Она сама решила. Нам ещё рано". В большинстве случаев девушек подталкивают к аборту близкие. А как же малыш? Ведь он уже есть и всё чувствует.</w:t>
      </w:r>
    </w:p>
    <w:p>
      <w:pPr>
        <w:pStyle w:val="Normal"/>
        <w:rPr/>
      </w:pPr>
      <w:r>
        <w:rPr/>
        <w:t>Наука утверждает, что нерождённого ребёнка нельзя считать частью тела матери. С момента зачатия он - самостоятельная личность, и никто на земле не имеет права решать его судьбу. Лишить жизни беззащитного - страшное злодейство, смертный грех.</w:t>
      </w:r>
    </w:p>
    <w:p>
      <w:pPr>
        <w:pStyle w:val="Normal"/>
        <w:rPr/>
      </w:pPr>
      <w:r>
        <w:rPr/>
        <w:t>Находясь в утробе матери, дитя уже в 4 недели имеет свою нервную систему. Он может чувствовать материнскую любовь, радоваться, пугаться, слышать звуки. В 12 недель, когда по нашему законодательству разрешается аборт, все органы ребёнка сформированы. Он уже поворачивает головку, сжимает кулачок, гримасничает, находит рот и сосёт палец.</w:t>
      </w:r>
    </w:p>
    <w:p>
      <w:pPr>
        <w:pStyle w:val="Normal"/>
        <w:rPr/>
      </w:pPr>
      <w:r>
        <w:rPr/>
        <w:t>Если бы убивающие своих детей или внуков женщины могли почувствовать страдания других женщин, тех, которые обращаются к врачу с мольбой помочь им родить ребёнка. Но это стоит больших денег (например, эктракорпоральное оплодотворение стоит от 60 тыс. руб. и выше).</w:t>
      </w:r>
    </w:p>
    <w:p>
      <w:pPr>
        <w:pStyle w:val="Normal"/>
        <w:rPr/>
      </w:pPr>
      <w:r>
        <w:rPr/>
        <w:t>В Российской Федерации в 2003 году было зарегистрировано 1782266 абортов. Это только официальные цифры; по данным экспертов, в России в год совершается от 4 до 8 млн абортов. Каждая шестая женщина после аборта нуждается в медицинской помощи. Осложнения - инфекционно-воспалительные, эндокринные, могут быть как в ранний, так и в поздний период. Исследователи отмечают возникновение у женщин, перенесших первый аборт, гормонально-зависимых опухолей. И многие из этих женщин в будущем будут обивать пороги врачебных кабинетов, умоляя помочь им родить ребёнка.</w:t>
      </w:r>
    </w:p>
    <w:p>
      <w:pPr>
        <w:pStyle w:val="Normal"/>
        <w:rPr/>
      </w:pPr>
      <w:r>
        <w:rPr/>
        <w:t>Общество неуклонно стареет. В начале 2001 года лиц пожилого возраста было больше, чем детей, более чем на миллион. Но государство равнодушно к этой проблеме; молодая мать не имеет от него никакой поддержки, в отличие от государств Европы, где поощряется увеличение рождаемости. А у нас - копят "фонд будущих поколений". Только вот будут ли они, эти будущие поколения? Бумажки зелёные будут лежать в банках, а детей в это время будут убивать, - это вполне в духе той нечеловеческой "цивилизации", к которой мы стремительно движемся. Пока не поздно, будущие бабушки и дедушки, не водите своих детей на аборты, помогите, когда им трудно. Не думайте, что, убив одного внука, можно получить другого в удобное время. Удобного времени не будет. И успешная карьера, благосостояние на крови ребёнка не сложатся. Подумайте и о себе. Ведь пройдёт время, и ваши дети не простят вас за вынужденный аборт. Неужели наши души настолько очерствели? Аборт - это смертный грех, это предумышленное убийство нерождённого ребёнка, за который родители будут нести ответ перед Богом. Не считайте себя вправе распоряжаться чужой жизнью. Не омрачайте свою совесть, не берите на свою душу такого греха!</w:t>
      </w:r>
    </w:p>
    <w:p>
      <w:pPr>
        <w:pStyle w:val="Normal"/>
        <w:rPr/>
      </w:pPr>
      <w:r>
        <w:rPr/>
        <w:t xml:space="preserve"> </w:t>
      </w:r>
    </w:p>
    <w:p>
      <w:pPr>
        <w:pStyle w:val="Normal"/>
        <w:rPr/>
      </w:pPr>
      <w:r>
        <w:rPr/>
        <w:t>г. Ульяновск</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30T15:31:00Z</dcterms:created>
  <dc:creator>vvv</dc:creator>
  <dc:description/>
  <dc:language>en-US</dc:language>
  <cp:lastModifiedBy>vvv</cp:lastModifiedBy>
  <dcterms:modified xsi:type="dcterms:W3CDTF">2006-06-30T15:32:00Z</dcterms:modified>
  <cp:revision>1</cp:revision>
  <dc:subject/>
  <dc:title>Не убивайте своих внуков</dc:title>
</cp:coreProperties>
</file>